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301201860"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2016003718"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823709147"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45478964"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692561651"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278012497"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17281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052295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